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Almond and Orange Stuff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Grated On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nd of 1 Or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0g/2oz Chopped Almo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0g/2oz Fresh Breadcrumb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tsp Dijon Must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/2 tsp Mixed Herb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Lightly Beaten Eg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t and Pep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b of But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    Mix all the dry ingredients together  and bind with the egg 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    Place in an open dish and form into a pate 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    Add a knob of butter to the t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    Place in the oven for 15 mins until the top is cris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Serve with pork or lam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Ideal as a swe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Bread Butter and Apricot Tartle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 loaf of Medium Sliced White Brea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 tin Apricot halves in light syrup or jui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reek yoghou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ut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lace Cherri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Produce the base first at a convenient time - it can be stored for several hours without detrim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eheat oven to :    Gas Mark 7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220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425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Using a medium sliced white loaf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 Spread a slice of bread GENEROUSLY with the butter on on side only - one slice per ta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 Use a circular pastry cutter to produce discs of bread which are then placed  into a metal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dividual pie tin  and formed into a dish , weight the centre with marbles/beans to  mainta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ap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 Bake at the top of the oven for about 15 mins , or until golden brow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 Remove from tin and leave to cool on a rac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Complete the tart as near to the time of serving as conveni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 Into each tart base spoon about 1 teaspoon of the yoghou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 On top of the yoghourt place half an apricot stoned side u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 Into the stone pit place a glace cher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Serve with double cream , two or three per porti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___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Deep Fried Br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per por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5g/3oz slice of Bri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sheet Filo Pastry appx 30cm x 30cm/12in x 12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tsp cranberry je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   Take the Brie an placing it centrally on on edge of the pastry wrap it by turning it 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one complete 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   Fold in the edges (cut to length as necessar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    Slightly wet the pastry to allow it to stick to itself and repeat steps 1-2 until the cheese is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totally wrapped under 2-3 layers of pas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    Once all cheeses are wrapped fry immediately in very hot oil for 1-2 minutes until the past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is golden br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ve on a bed of salad and garnish with a little Cranberry Je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deal as a star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Lamb Chop Parc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per por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Loin Lamb C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 oz Puff Pastry cut into 1/2in strips 1/4 in th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tsp Mint Sauce/Jel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lk to glaz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 heat oven to:        Gas Mark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eastAsia="Times New Roman" w:cs="Times New Roman" w:ascii="Times New Roman" w:hAnsi="Times New Roman"/>
        </w:rPr>
        <w:t>200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eastAsia="Times New Roman" w:cs="Times New Roman" w:ascii="Times New Roman" w:hAnsi="Times New Roman"/>
        </w:rPr>
        <w:t>400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   Grill chop both sides until NEARLY cook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   Leave to co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    Remove all fat and b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    Place mint sauce/jelly on ch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    Tightly wrap using the pastry strips , start at one end maintaining shape , slightly damp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astry to stick ends together until all chop is covered overlaping pastry strips by 50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    Place on a baking tray ,brush with mil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    Place on top shelf of oven for 20min or  until golden br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END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