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  <w:t>TACTICAL ASSUALT TABLE</w:t>
        <w:tab/>
        <w:tab/>
        <w:tab/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  <w:tab/>
        <w:t>ATTACKER/DEFENDER</w:t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  <w:tab/>
        <w:t>-11 to 0</w:t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jc w:val="center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jc w:val="center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  <w:tab/>
      </w:r>
    </w:p>
    <w:p>
      <w:pPr>
        <w:pStyle w:val="Normal"/>
        <w:widowControl w:val="false"/>
        <w:ind w:right="720" w:hanging="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</w:t>
      </w:r>
      <w:r>
        <w:rPr>
          <w:rFonts w:cs="Arial" w:ascii="Arial" w:hAnsi="Arial"/>
          <w:sz w:val="24"/>
          <w:lang w:eastAsia="en-US"/>
        </w:rPr>
        <w:t xml:space="preserve">-11       -10        -9          -8           -7        -6           -5   -4         -3            -2 </w:t>
        <w:tab/>
        <w:t xml:space="preserve">-1         0 </w:t>
      </w:r>
    </w:p>
    <w:p>
      <w:pPr>
        <w:pStyle w:val="Normal"/>
        <w:widowControl w:val="false"/>
        <w:ind w:right="72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1</w:t>
      </w:r>
      <w:r>
        <w:rPr>
          <w:rFonts w:cs="Arial" w:ascii="Arial" w:hAnsi="Arial"/>
          <w:sz w:val="24"/>
          <w:u w:val="single"/>
          <w:lang w:eastAsia="en-US"/>
        </w:rPr>
        <w:tab/>
        <w:tab/>
        <w:t>R/.</w:t>
        <w:tab/>
        <w:tab/>
        <w:t>R/.</w:t>
        <w:tab/>
        <w:tab/>
        <w:t>R/.</w:t>
        <w:tab/>
        <w:tab/>
        <w:t>R/.</w:t>
        <w:tab/>
        <w:tab/>
        <w:t>R/.</w:t>
        <w:tab/>
        <w:tab/>
        <w:t>2/.</w:t>
        <w:tab/>
        <w:tab/>
        <w:t>2/.</w:t>
        <w:tab/>
        <w:t xml:space="preserve">   2/.</w:t>
        <w:tab/>
        <w:tab/>
        <w:t>2/D</w:t>
        <w:tab/>
        <w:tab/>
        <w:t>1/.</w:t>
        <w:tab/>
        <w:t>1/.</w:t>
        <w:tab/>
        <w:t>1/D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45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2</w:t>
      </w:r>
      <w:r>
        <w:rPr>
          <w:rFonts w:cs="Arial" w:ascii="Arial" w:hAnsi="Arial"/>
          <w:sz w:val="24"/>
          <w:u w:val="single"/>
          <w:lang w:eastAsia="en-US"/>
        </w:rPr>
        <w:tab/>
        <w:tab/>
        <w:t>R/.</w:t>
        <w:tab/>
        <w:tab/>
        <w:t>R/.</w:t>
        <w:tab/>
        <w:tab/>
        <w:t>R/.</w:t>
        <w:tab/>
        <w:tab/>
        <w:t>R/.</w:t>
        <w:tab/>
        <w:tab/>
        <w:t>2/.</w:t>
        <w:tab/>
        <w:tab/>
        <w:t>2/.</w:t>
        <w:tab/>
        <w:tab/>
        <w:t>2/.</w:t>
        <w:tab/>
        <w:t xml:space="preserve">    2/D</w:t>
        <w:tab/>
        <w:tab/>
        <w:t>1/.</w:t>
        <w:tab/>
        <w:tab/>
        <w:t>1/.</w:t>
        <w:tab/>
        <w:t>1/D</w:t>
        <w:tab/>
        <w:t>F/D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 </w:t>
      </w:r>
      <w:r>
        <w:rPr>
          <w:rFonts w:cs="Arial" w:ascii="Arial" w:hAnsi="Arial"/>
          <w:b/>
          <w:sz w:val="24"/>
          <w:u w:val="single"/>
          <w:lang w:eastAsia="en-US"/>
        </w:rPr>
        <w:t>3</w:t>
      </w:r>
      <w:r>
        <w:rPr>
          <w:rFonts w:cs="Arial" w:ascii="Arial" w:hAnsi="Arial"/>
          <w:sz w:val="24"/>
          <w:u w:val="single"/>
          <w:lang w:eastAsia="en-US"/>
        </w:rPr>
        <w:tab/>
        <w:tab/>
        <w:t>R/.</w:t>
        <w:tab/>
        <w:tab/>
        <w:t>R/.</w:t>
        <w:tab/>
        <w:tab/>
        <w:t>R/.</w:t>
        <w:tab/>
        <w:tab/>
        <w:t>2/.</w:t>
        <w:tab/>
        <w:tab/>
        <w:t>2/.</w:t>
        <w:tab/>
        <w:tab/>
        <w:t>2/.</w:t>
        <w:tab/>
        <w:t xml:space="preserve"> </w:t>
        <w:tab/>
        <w:t>2/D</w:t>
        <w:tab/>
        <w:t xml:space="preserve">   1/. </w:t>
        <w:tab/>
        <w:tab/>
        <w:t>1/.</w:t>
        <w:tab/>
        <w:t xml:space="preserve"> </w:t>
        <w:tab/>
        <w:t>1/D</w:t>
        <w:tab/>
        <w:t>F/D</w:t>
        <w:tab/>
        <w:t>D/.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4</w:t>
      </w:r>
      <w:r>
        <w:rPr>
          <w:rFonts w:cs="Arial" w:ascii="Arial" w:hAnsi="Arial"/>
          <w:sz w:val="24"/>
          <w:u w:val="single"/>
          <w:lang w:eastAsia="en-US"/>
        </w:rPr>
        <w:tab/>
        <w:tab/>
        <w:t>R/.</w:t>
        <w:tab/>
        <w:tab/>
        <w:t>R/.</w:t>
        <w:tab/>
        <w:tab/>
        <w:t>2/.</w:t>
        <w:tab/>
        <w:tab/>
        <w:t>2/.</w:t>
        <w:tab/>
        <w:tab/>
        <w:t>2/.</w:t>
        <w:tab/>
        <w:t xml:space="preserve"> </w:t>
        <w:tab/>
        <w:t>2/D</w:t>
        <w:tab/>
        <w:tab/>
        <w:t xml:space="preserve"> 1/.</w:t>
        <w:tab/>
        <w:t xml:space="preserve">  1/.</w:t>
        <w:tab/>
        <w:tab/>
        <w:t xml:space="preserve"> 1/D</w:t>
        <w:tab/>
        <w:t xml:space="preserve"> </w:t>
        <w:tab/>
        <w:t>F/D</w:t>
        <w:tab/>
        <w:t>D/.</w:t>
        <w:tab/>
        <w:t>D/D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5</w:t>
      </w:r>
      <w:r>
        <w:rPr>
          <w:rFonts w:cs="Arial" w:ascii="Arial" w:hAnsi="Arial"/>
          <w:sz w:val="24"/>
          <w:u w:val="single"/>
          <w:lang w:eastAsia="en-US"/>
        </w:rPr>
        <w:tab/>
        <w:tab/>
        <w:t>R/.</w:t>
        <w:tab/>
        <w:tab/>
        <w:t>2/.</w:t>
        <w:tab/>
        <w:tab/>
        <w:t>2/.</w:t>
        <w:tab/>
        <w:tab/>
        <w:t>2/.</w:t>
        <w:tab/>
        <w:t xml:space="preserve"> </w:t>
        <w:tab/>
        <w:t>2/D</w:t>
        <w:tab/>
        <w:tab/>
        <w:t>1/.</w:t>
        <w:tab/>
        <w:tab/>
        <w:t>1/.</w:t>
        <w:tab/>
        <w:t xml:space="preserve">    1/D</w:t>
        <w:tab/>
        <w:t xml:space="preserve"> </w:t>
        <w:tab/>
        <w:t>F/D</w:t>
        <w:tab/>
        <w:tab/>
        <w:t>D/.</w:t>
        <w:tab/>
        <w:t xml:space="preserve"> D/D</w:t>
        <w:tab/>
        <w:t xml:space="preserve"> ./.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6</w:t>
      </w:r>
      <w:r>
        <w:rPr>
          <w:rFonts w:cs="Arial" w:ascii="Arial" w:hAnsi="Arial"/>
          <w:sz w:val="24"/>
          <w:u w:val="single"/>
          <w:lang w:eastAsia="en-US"/>
        </w:rPr>
        <w:tab/>
        <w:tab/>
        <w:t>2/.</w:t>
        <w:tab/>
        <w:tab/>
        <w:t>2/.</w:t>
        <w:tab/>
        <w:tab/>
        <w:t>2/.</w:t>
        <w:tab/>
        <w:t xml:space="preserve"> </w:t>
        <w:tab/>
        <w:t>2/D</w:t>
        <w:tab/>
        <w:tab/>
        <w:t>1/.</w:t>
        <w:tab/>
        <w:tab/>
        <w:t>1/.</w:t>
        <w:tab/>
        <w:t xml:space="preserve"> </w:t>
        <w:tab/>
        <w:t>1/D</w:t>
        <w:tab/>
        <w:t xml:space="preserve">    F/D</w:t>
        <w:tab/>
        <w:tab/>
        <w:t>D/.</w:t>
        <w:tab/>
        <w:t xml:space="preserve"> </w:t>
        <w:tab/>
        <w:t>D/D</w:t>
        <w:tab/>
        <w:t xml:space="preserve">  ./.     </w:t>
        <w:tab/>
        <w:t xml:space="preserve"> ./.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7</w:t>
      </w:r>
      <w:r>
        <w:rPr>
          <w:rFonts w:cs="Arial" w:ascii="Arial" w:hAnsi="Arial"/>
          <w:sz w:val="24"/>
          <w:u w:val="single"/>
          <w:lang w:eastAsia="en-US"/>
        </w:rPr>
        <w:tab/>
        <w:tab/>
        <w:t>2/.</w:t>
        <w:tab/>
        <w:t xml:space="preserve"> </w:t>
        <w:tab/>
        <w:t>2/.</w:t>
        <w:tab/>
        <w:t xml:space="preserve"> </w:t>
        <w:tab/>
        <w:t>2/D</w:t>
        <w:tab/>
        <w:tab/>
        <w:t>1/.</w:t>
        <w:tab/>
        <w:tab/>
        <w:t>1/.</w:t>
        <w:tab/>
        <w:t xml:space="preserve"> </w:t>
        <w:tab/>
        <w:t>1/D</w:t>
        <w:tab/>
        <w:t xml:space="preserve"> </w:t>
        <w:tab/>
        <w:t>F/D</w:t>
        <w:tab/>
        <w:t xml:space="preserve">    D/.</w:t>
        <w:tab/>
        <w:t xml:space="preserve"> </w:t>
        <w:tab/>
        <w:t>D/D</w:t>
        <w:tab/>
        <w:tab/>
        <w:t xml:space="preserve"> ./.</w:t>
        <w:tab/>
        <w:t xml:space="preserve">  ./.</w:t>
        <w:tab/>
        <w:t>D/D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8</w:t>
      </w:r>
      <w:r>
        <w:rPr>
          <w:rFonts w:cs="Arial" w:ascii="Arial" w:hAnsi="Arial"/>
          <w:sz w:val="24"/>
          <w:u w:val="single"/>
          <w:lang w:eastAsia="en-US"/>
        </w:rPr>
        <w:tab/>
        <w:tab/>
        <w:t>2/.</w:t>
        <w:tab/>
        <w:t xml:space="preserve"> </w:t>
        <w:tab/>
        <w:t>2/D</w:t>
        <w:tab/>
        <w:tab/>
        <w:t>1/.</w:t>
        <w:tab/>
        <w:tab/>
        <w:t>1/.</w:t>
        <w:tab/>
        <w:t xml:space="preserve"> </w:t>
        <w:tab/>
        <w:t>1/D</w:t>
        <w:tab/>
        <w:t xml:space="preserve"> </w:t>
        <w:tab/>
        <w:t>F/D</w:t>
        <w:tab/>
        <w:tab/>
        <w:t>D/.</w:t>
        <w:tab/>
        <w:t xml:space="preserve">     D/D</w:t>
        <w:tab/>
        <w:t>./.</w:t>
        <w:tab/>
        <w:tab/>
        <w:t>./.</w:t>
        <w:tab/>
        <w:t>D/D</w:t>
        <w:tab/>
        <w:t>./D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9</w:t>
      </w:r>
      <w:r>
        <w:rPr>
          <w:rFonts w:cs="Arial" w:ascii="Arial" w:hAnsi="Arial"/>
          <w:sz w:val="24"/>
          <w:u w:val="single"/>
          <w:lang w:eastAsia="en-US"/>
        </w:rPr>
        <w:tab/>
        <w:t xml:space="preserve"> </w:t>
        <w:tab/>
        <w:t>2/D</w:t>
        <w:tab/>
        <w:tab/>
        <w:t>1/.</w:t>
        <w:tab/>
        <w:tab/>
        <w:t>1/.</w:t>
        <w:tab/>
        <w:t xml:space="preserve"> </w:t>
        <w:tab/>
        <w:t>1/D</w:t>
        <w:tab/>
        <w:t xml:space="preserve"> </w:t>
        <w:tab/>
        <w:t>F/D</w:t>
        <w:tab/>
        <w:tab/>
        <w:t>D/.</w:t>
        <w:tab/>
        <w:t xml:space="preserve"> </w:t>
        <w:tab/>
        <w:t>D/D</w:t>
        <w:tab/>
        <w:t xml:space="preserve">      ./.</w:t>
        <w:tab/>
        <w:tab/>
        <w:t>./.</w:t>
        <w:tab/>
        <w:tab/>
        <w:t>D/D</w:t>
        <w:tab/>
        <w:t>./D</w:t>
        <w:tab/>
        <w:t>D/F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10</w:t>
      </w:r>
      <w:r>
        <w:rPr>
          <w:rFonts w:cs="Arial" w:ascii="Arial" w:hAnsi="Arial"/>
          <w:sz w:val="24"/>
          <w:u w:val="single"/>
          <w:lang w:eastAsia="en-US"/>
        </w:rPr>
        <w:tab/>
        <w:tab/>
        <w:t>1/.</w:t>
        <w:tab/>
        <w:tab/>
        <w:t>1/.</w:t>
        <w:tab/>
        <w:t xml:space="preserve"> </w:t>
        <w:tab/>
        <w:t>1/D</w:t>
        <w:tab/>
        <w:t xml:space="preserve"> </w:t>
        <w:tab/>
        <w:t>F/D</w:t>
        <w:tab/>
        <w:t xml:space="preserve"> </w:t>
        <w:tab/>
        <w:t>D/.</w:t>
        <w:tab/>
        <w:t xml:space="preserve"> </w:t>
        <w:tab/>
        <w:t>D/D</w:t>
        <w:tab/>
        <w:tab/>
        <w:t>./.</w:t>
        <w:tab/>
        <w:t xml:space="preserve">        ./.</w:t>
        <w:tab/>
        <w:t xml:space="preserve"> </w:t>
        <w:tab/>
        <w:t>D/D</w:t>
        <w:tab/>
        <w:t>.</w:t>
        <w:tab/>
        <w:t>/D</w:t>
        <w:tab/>
        <w:t>D/F</w:t>
        <w:tab/>
        <w:t>D/1</w:t>
      </w:r>
      <w:r>
        <w:rPr>
          <w:rFonts w:cs="Arial" w:ascii="Arial" w:hAnsi="Arial"/>
          <w:sz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45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450" w:hanging="0"/>
        <w:jc w:val="both"/>
        <w:rPr>
          <w:rFonts w:ascii="Courier 16.67 Pitch" w:hAnsi="Courier 16.67 Pitch" w:cs="Courier 16.67 Pitch"/>
          <w:sz w:val="16"/>
          <w:lang w:eastAsia="en-US"/>
        </w:rPr>
      </w:pPr>
      <w:r>
        <w:rPr>
          <w:rFonts w:cs="Courier 16.67 Pitch" w:ascii="Courier 16.67 Pitch" w:hAnsi="Courier 16.67 Pitch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450" w:hanging="0"/>
        <w:jc w:val="both"/>
        <w:rPr>
          <w:rFonts w:ascii="Courier 16.67 Pitch" w:hAnsi="Courier 16.67 Pitch" w:cs="Courier 16.67 Pitch"/>
          <w:sz w:val="16"/>
          <w:lang w:eastAsia="en-US"/>
        </w:rPr>
      </w:pPr>
      <w:r>
        <w:rPr>
          <w:rFonts w:cs="Courier 16.67 Pitch" w:ascii="Courier 16.67 Pitch" w:hAnsi="Courier 16.67 Pitch"/>
          <w:sz w:val="16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  <w:t>TACTICAL ASSUALT TABLE</w:t>
        <w:tab/>
        <w:tab/>
        <w:tab/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  <w:tab/>
        <w:t>ATTACKER/DEFENDER</w:t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CG Times" w:hAnsi="CG Times" w:cs="CG Times"/>
          <w:b/>
          <w:b/>
          <w:sz w:val="24"/>
          <w:lang w:eastAsia="en-US"/>
        </w:rPr>
      </w:pPr>
      <w:r>
        <w:rPr>
          <w:rFonts w:cs="CG Times" w:ascii="CG Times" w:hAnsi="CG Times"/>
          <w:b/>
          <w:sz w:val="24"/>
          <w:lang w:eastAsia="en-US"/>
        </w:rPr>
        <w:tab/>
        <w:t>0 to +11</w:t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3888" w:leader="none"/>
          <w:tab w:val="center" w:pos="5184" w:leader="none"/>
          <w:tab w:val="center" w:pos="6480" w:leader="none"/>
          <w:tab w:val="center" w:pos="7776" w:leader="none"/>
          <w:tab w:val="center" w:pos="9072" w:leader="none"/>
          <w:tab w:val="center" w:pos="10368" w:leader="none"/>
          <w:tab w:val="center" w:pos="11664" w:leader="none"/>
          <w:tab w:val="center" w:pos="12960" w:leader="none"/>
          <w:tab w:val="center" w:pos="14256" w:leader="none"/>
          <w:tab w:val="center" w:pos="15552" w:leader="none"/>
          <w:tab w:val="center" w:pos="16848" w:leader="none"/>
          <w:tab w:val="center" w:pos="18144" w:leader="none"/>
          <w:tab w:val="center" w:pos="19440" w:leader="none"/>
          <w:tab w:val="center" w:pos="20736" w:leader="none"/>
          <w:tab w:val="center" w:pos="22032" w:leader="none"/>
          <w:tab w:val="center" w:pos="23328" w:leader="none"/>
          <w:tab w:val="center" w:pos="24624" w:leader="none"/>
          <w:tab w:val="center" w:pos="25920" w:leader="none"/>
        </w:tabs>
        <w:spacing w:lineRule="atLeast" w:line="240"/>
        <w:ind w:right="720" w:hanging="0"/>
        <w:jc w:val="both"/>
        <w:rPr/>
      </w:pPr>
      <w:r>
        <w:rPr>
          <w:rFonts w:eastAsia="Arial" w:cs="Arial" w:ascii="Arial" w:hAnsi="Arial"/>
          <w:b/>
          <w:sz w:val="24"/>
          <w:lang w:eastAsia="en-US"/>
        </w:rPr>
        <w:t xml:space="preserve">       </w:t>
      </w:r>
      <w:r>
        <w:rPr>
          <w:rFonts w:cs="Arial" w:ascii="Arial" w:hAnsi="Arial"/>
          <w:sz w:val="24"/>
          <w:lang w:eastAsia="en-US"/>
        </w:rPr>
        <w:t>0           1</w:t>
        <w:tab/>
        <w:t xml:space="preserve">           2           3 </w:t>
        <w:tab/>
        <w:t xml:space="preserve">           4           5           6            7        8</w:t>
        <w:tab/>
        <w:t xml:space="preserve">        9        10       11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1</w:t>
      </w:r>
      <w:r>
        <w:rPr>
          <w:rFonts w:cs="Arial" w:ascii="Arial" w:hAnsi="Arial"/>
          <w:sz w:val="24"/>
          <w:u w:val="single"/>
          <w:lang w:eastAsia="en-US"/>
        </w:rPr>
        <w:tab/>
        <w:tab/>
        <w:t>1/D</w:t>
        <w:tab/>
        <w:tab/>
        <w:t>F/D</w:t>
        <w:tab/>
        <w:tab/>
        <w:t>D/.</w:t>
        <w:tab/>
        <w:tab/>
        <w:t>D/D</w:t>
        <w:tab/>
        <w:tab/>
        <w:t>./.</w:t>
        <w:tab/>
        <w:tab/>
        <w:t>./.</w:t>
        <w:tab/>
        <w:tab/>
        <w:t>D/D</w:t>
        <w:tab/>
        <w:tab/>
        <w:t xml:space="preserve">  ./D</w:t>
        <w:tab/>
        <w:tab/>
        <w:t>D/F</w:t>
        <w:tab/>
        <w:t>D/1</w:t>
        <w:tab/>
        <w:t>./1</w:t>
        <w:tab/>
        <w:t>./1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45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2</w:t>
        <w:tab/>
        <w:tab/>
      </w:r>
      <w:r>
        <w:rPr>
          <w:rFonts w:cs="Arial" w:ascii="Arial" w:hAnsi="Arial"/>
          <w:sz w:val="24"/>
          <w:u w:val="single"/>
          <w:lang w:eastAsia="en-US"/>
        </w:rPr>
        <w:t>F/D</w:t>
        <w:tab/>
        <w:tab/>
        <w:t>D/.</w:t>
        <w:tab/>
        <w:t xml:space="preserve"> </w:t>
        <w:tab/>
        <w:t>D/D</w:t>
        <w:tab/>
        <w:tab/>
        <w:t>./.</w:t>
        <w:tab/>
        <w:tab/>
        <w:t>./.</w:t>
        <w:tab/>
        <w:tab/>
        <w:t>D/D</w:t>
        <w:tab/>
        <w:tab/>
        <w:t>./D</w:t>
        <w:tab/>
        <w:t xml:space="preserve">     </w:t>
        <w:tab/>
        <w:t xml:space="preserve">D/F      D/1     ./1   .  /1 </w:t>
        <w:tab/>
        <w:t>./2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 </w:t>
      </w:r>
      <w:r>
        <w:rPr>
          <w:rFonts w:cs="Arial" w:ascii="Arial" w:hAnsi="Arial"/>
          <w:b/>
          <w:sz w:val="24"/>
          <w:u w:val="single"/>
          <w:lang w:eastAsia="en-US"/>
        </w:rPr>
        <w:t>3</w:t>
        <w:tab/>
        <w:tab/>
      </w:r>
      <w:r>
        <w:rPr>
          <w:rFonts w:cs="Arial" w:ascii="Arial" w:hAnsi="Arial"/>
          <w:sz w:val="24"/>
          <w:u w:val="single"/>
          <w:lang w:eastAsia="en-US"/>
        </w:rPr>
        <w:t>D/.</w:t>
        <w:tab/>
        <w:t xml:space="preserve"> </w:t>
        <w:tab/>
        <w:t>D/D</w:t>
        <w:tab/>
        <w:tab/>
        <w:t>./.</w:t>
        <w:tab/>
        <w:tab/>
        <w:t>./.</w:t>
        <w:tab/>
        <w:tab/>
        <w:t>D/D</w:t>
        <w:tab/>
        <w:tab/>
        <w:t>./D</w:t>
        <w:tab/>
        <w:t xml:space="preserve">    </w:t>
        <w:tab/>
        <w:t xml:space="preserve">D/F      </w:t>
        <w:tab/>
        <w:t xml:space="preserve">   D/1   </w:t>
        <w:tab/>
        <w:t xml:space="preserve">    ./1     ./1    D/2</w:t>
        <w:tab/>
        <w:t xml:space="preserve"> ./2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4</w:t>
      </w:r>
      <w:r>
        <w:rPr>
          <w:rFonts w:cs="Arial" w:ascii="Arial" w:hAnsi="Arial"/>
          <w:sz w:val="24"/>
          <w:u w:val="single"/>
          <w:lang w:eastAsia="en-US"/>
        </w:rPr>
        <w:tab/>
        <w:tab/>
        <w:t>D/D</w:t>
        <w:tab/>
        <w:tab/>
        <w:t>./.</w:t>
        <w:tab/>
        <w:tab/>
        <w:t>./.</w:t>
        <w:tab/>
        <w:tab/>
        <w:t>D/D</w:t>
        <w:tab/>
        <w:tab/>
        <w:t>./D</w:t>
        <w:tab/>
        <w:tab/>
        <w:t>D/F</w:t>
        <w:tab/>
        <w:tab/>
        <w:t xml:space="preserve">D/1  </w:t>
        <w:tab/>
        <w:tab/>
        <w:t xml:space="preserve">       ./1       ./1    D/2     ./2 </w:t>
        <w:tab/>
        <w:t>./2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5</w:t>
      </w:r>
      <w:r>
        <w:rPr>
          <w:rFonts w:cs="Arial" w:ascii="Arial" w:hAnsi="Arial"/>
          <w:sz w:val="24"/>
          <w:u w:val="single"/>
          <w:lang w:eastAsia="en-US"/>
        </w:rPr>
        <w:tab/>
        <w:tab/>
        <w:t>./.</w:t>
        <w:tab/>
        <w:tab/>
        <w:t>./.</w:t>
        <w:tab/>
        <w:tab/>
        <w:t>D/D</w:t>
        <w:tab/>
        <w:tab/>
        <w:t>/D</w:t>
        <w:tab/>
        <w:tab/>
        <w:t>D/F</w:t>
        <w:tab/>
        <w:tab/>
        <w:t>D/1</w:t>
        <w:tab/>
        <w:tab/>
        <w:t xml:space="preserve">./1  </w:t>
        <w:tab/>
        <w:t xml:space="preserve">          .</w:t>
        <w:tab/>
        <w:t>/1      D/2     ./2     ./2</w:t>
        <w:tab/>
        <w:t xml:space="preserve"> ./2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6</w:t>
        <w:tab/>
        <w:tab/>
      </w:r>
      <w:r>
        <w:rPr>
          <w:rFonts w:cs="Arial" w:ascii="Arial" w:hAnsi="Arial"/>
          <w:sz w:val="24"/>
          <w:u w:val="single"/>
          <w:lang w:eastAsia="en-US"/>
        </w:rPr>
        <w:t>./.</w:t>
        <w:tab/>
        <w:tab/>
        <w:t>D/D</w:t>
        <w:tab/>
        <w:tab/>
        <w:t>./D</w:t>
        <w:tab/>
        <w:tab/>
        <w:t>D/F</w:t>
        <w:tab/>
        <w:t xml:space="preserve"> </w:t>
        <w:tab/>
        <w:t>D/1</w:t>
        <w:tab/>
        <w:tab/>
        <w:t>./1</w:t>
        <w:tab/>
        <w:tab/>
        <w:t>./1</w:t>
        <w:tab/>
        <w:t xml:space="preserve">      </w:t>
        <w:tab/>
        <w:t>D/2       ./2     ./2</w:t>
        <w:tab/>
        <w:t xml:space="preserve">./2 </w:t>
        <w:tab/>
        <w:t>./R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7</w:t>
        <w:tab/>
        <w:tab/>
      </w:r>
      <w:r>
        <w:rPr>
          <w:rFonts w:cs="Arial" w:ascii="Arial" w:hAnsi="Arial"/>
          <w:sz w:val="24"/>
          <w:u w:val="single"/>
          <w:lang w:eastAsia="en-US"/>
        </w:rPr>
        <w:t>D/D</w:t>
        <w:tab/>
        <w:tab/>
        <w:t>./D</w:t>
        <w:tab/>
        <w:tab/>
        <w:t>D/F</w:t>
        <w:tab/>
        <w:tab/>
        <w:t>D/1</w:t>
        <w:tab/>
        <w:tab/>
        <w:t>./1</w:t>
        <w:tab/>
        <w:tab/>
        <w:t>./1</w:t>
        <w:tab/>
        <w:tab/>
        <w:t xml:space="preserve">D/2  </w:t>
        <w:tab/>
        <w:t xml:space="preserve">      </w:t>
        <w:tab/>
        <w:t>D/2        /2      /2</w:t>
        <w:tab/>
        <w:t>./R</w:t>
        <w:tab/>
        <w:t xml:space="preserve"> ./R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8</w:t>
        <w:tab/>
        <w:tab/>
      </w:r>
      <w:r>
        <w:rPr>
          <w:rFonts w:cs="Arial" w:ascii="Arial" w:hAnsi="Arial"/>
          <w:sz w:val="24"/>
          <w:u w:val="single"/>
          <w:lang w:eastAsia="en-US"/>
        </w:rPr>
        <w:t>./D</w:t>
        <w:tab/>
        <w:tab/>
        <w:t>D/F</w:t>
        <w:tab/>
        <w:tab/>
        <w:t>D/1</w:t>
        <w:tab/>
        <w:tab/>
        <w:t>./1</w:t>
        <w:tab/>
        <w:tab/>
        <w:t>./1</w:t>
        <w:tab/>
        <w:tab/>
        <w:t>D/2</w:t>
        <w:tab/>
        <w:tab/>
        <w:t xml:space="preserve">./2  </w:t>
        <w:tab/>
        <w:t xml:space="preserve">          .</w:t>
        <w:tab/>
        <w:t>/2        /2      /R</w:t>
        <w:tab/>
        <w:t>./R</w:t>
        <w:tab/>
        <w:t xml:space="preserve"> ./R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eastAsia="Arial" w:cs="Arial" w:ascii="Arial" w:hAnsi="Arial"/>
          <w:b/>
          <w:sz w:val="24"/>
          <w:u w:val="single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9</w:t>
      </w:r>
      <w:r>
        <w:rPr>
          <w:rFonts w:cs="Arial" w:ascii="Arial" w:hAnsi="Arial"/>
          <w:sz w:val="24"/>
          <w:u w:val="single"/>
          <w:lang w:eastAsia="en-US"/>
        </w:rPr>
        <w:tab/>
        <w:tab/>
        <w:t xml:space="preserve"> D/F</w:t>
        <w:tab/>
        <w:tab/>
        <w:t>D/1</w:t>
        <w:tab/>
        <w:tab/>
        <w:t>./1</w:t>
        <w:tab/>
        <w:tab/>
        <w:t>./1</w:t>
        <w:tab/>
        <w:tab/>
        <w:t>D/2</w:t>
        <w:tab/>
        <w:tab/>
        <w:t>./2</w:t>
        <w:tab/>
        <w:tab/>
        <w:t xml:space="preserve">./2  </w:t>
        <w:tab/>
        <w:t xml:space="preserve">          .</w:t>
        <w:tab/>
        <w:t>/2        /R      /R    ./R</w:t>
        <w:tab/>
        <w:t xml:space="preserve"> ./R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72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10</w:t>
        <w:tab/>
      </w:r>
      <w:r>
        <w:rPr>
          <w:rFonts w:cs="Arial" w:ascii="Arial" w:hAnsi="Arial"/>
          <w:sz w:val="24"/>
          <w:u w:val="single"/>
          <w:lang w:eastAsia="en-US"/>
        </w:rPr>
        <w:tab/>
        <w:t>D/1</w:t>
        <w:tab/>
        <w:tab/>
        <w:t>./1</w:t>
        <w:tab/>
        <w:tab/>
        <w:t>./1</w:t>
        <w:tab/>
        <w:tab/>
        <w:t>D/2</w:t>
        <w:tab/>
        <w:tab/>
        <w:t>./2</w:t>
        <w:tab/>
        <w:tab/>
        <w:t>./2</w:t>
        <w:tab/>
        <w:tab/>
        <w:t xml:space="preserve">./2  </w:t>
        <w:tab/>
        <w:t xml:space="preserve">          .</w:t>
        <w:tab/>
        <w:t>/R       /R      /R</w:t>
        <w:tab/>
        <w:t>./R</w:t>
        <w:tab/>
        <w:t xml:space="preserve"> ./R</w:t>
      </w:r>
    </w:p>
    <w:p>
      <w:pPr>
        <w:pStyle w:val="Normal"/>
        <w:widowControl w:val="false"/>
        <w:tabs>
          <w:tab w:val="clear" w:pos="720"/>
          <w:tab w:val="center" w:pos="144" w:leader="none"/>
          <w:tab w:val="center" w:pos="576" w:leader="none"/>
          <w:tab w:val="center" w:pos="1008" w:leader="none"/>
          <w:tab w:val="center" w:pos="1440" w:leader="none"/>
          <w:tab w:val="center" w:pos="1872" w:leader="none"/>
          <w:tab w:val="center" w:pos="2304" w:leader="none"/>
          <w:tab w:val="center" w:pos="2736" w:leader="none"/>
          <w:tab w:val="center" w:pos="3168" w:leader="none"/>
          <w:tab w:val="center" w:pos="3600" w:leader="none"/>
          <w:tab w:val="center" w:pos="4032" w:leader="none"/>
          <w:tab w:val="center" w:pos="4464" w:leader="none"/>
          <w:tab w:val="center" w:pos="4896" w:leader="none"/>
          <w:tab w:val="center" w:pos="5328" w:leader="none"/>
          <w:tab w:val="center" w:pos="5760" w:leader="none"/>
          <w:tab w:val="center" w:pos="6192" w:leader="none"/>
          <w:tab w:val="center" w:pos="6624" w:leader="none"/>
          <w:tab w:val="center" w:pos="7056" w:leader="none"/>
          <w:tab w:val="center" w:pos="7488" w:leader="none"/>
        </w:tabs>
        <w:spacing w:lineRule="atLeast" w:line="240"/>
        <w:ind w:right="450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jc w:val="both"/>
        <w:rPr>
          <w:rFonts w:ascii="CG Times" w:hAnsi="CG Times" w:cs="CG Times"/>
          <w:sz w:val="24"/>
          <w:lang w:eastAsia="en-US"/>
        </w:rPr>
      </w:pPr>
      <w:r>
        <w:rPr>
          <w:rFonts w:cs="CG Times" w:ascii="CG Times" w:hAnsi="CG Times"/>
          <w:sz w:val="24"/>
          <w:lang w:eastAsia="en-US"/>
        </w:rPr>
      </w:r>
    </w:p>
    <w:sectPr>
      <w:type w:val="nextPage"/>
      <w:pgSz w:w="12240" w:h="15840"/>
      <w:pgMar w:left="1008" w:right="43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16.67 Pitch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5:54:00Z</dcterms:created>
  <dc:creator>Thomas Ashley Sear</dc:creator>
  <dc:description/>
  <dc:language>en-US</dc:language>
  <cp:lastModifiedBy>Thomas Ashley Sear</cp:lastModifiedBy>
  <dcterms:modified xsi:type="dcterms:W3CDTF">1998-02-28T15:54:00Z</dcterms:modified>
  <cp:revision>2</cp:revision>
  <dc:subject/>
  <dc:title>TACTICAL ASSUALT TABLE</dc:title>
</cp:coreProperties>
</file>